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5389"/>
      </w:tblGrid>
      <w:tr>
        <w:trPr>
          <w:trHeight w:val="4254" w:hRule="atLeast"/>
        </w:trPr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ЛУ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268  г. Тул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2-12-7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« ___» _____________  2024г.  №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№__________от_____________</w:t>
            </w:r>
          </w:p>
          <w:p>
            <w:pPr>
              <w:pStyle w:val="Style12"/>
              <w:ind w:right="-3970" w:hanging="0"/>
              <w:jc w:val="left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  <w:tc>
          <w:tcPr>
            <w:tcW w:w="5389" w:type="dxa"/>
            <w:tcBorders/>
          </w:tcPr>
          <w:p>
            <w:pPr>
              <w:pStyle w:val="Style12"/>
              <w:snapToGrid w:val="false"/>
              <w:ind w:left="-3827" w:right="-3970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фил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С.Н.Ритте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важаемая  Светла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Перфиловском муниципальном образовании, статьей 40 Устава Перфилов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Перфилов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Перфилов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Перфилов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Перфиловского сельского поселения и фактических расходах на оплату их труда за 9 месяцев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лунского района                                                                              Г.Э.Романч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Г Бондаре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Оксана Бондарева</cp:lastModifiedBy>
  <cp:lastPrinted>2024-07-22T14:42:00Z</cp:lastPrinted>
  <dcterms:modified xsi:type="dcterms:W3CDTF">2024-10-23T05:22:00Z</dcterms:modified>
  <cp:revision>80</cp:revision>
  <dc:subject/>
  <dc:title>Р О С С И Й С К А Я	</dc:title>
</cp:coreProperties>
</file>