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ерфилов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___» _________ 2024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_____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Перфил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филовского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 9 месяцев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Перфиловского сельского поселения Риттер С.Н. «Об исполнении бюджета Перфиловского муниципального образования за 9 месяцев 2024 года», руководствуясь Бюджетным кодексом РФ, Федеральным законом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 Перфиловском муниципальном образовании», статьями 33,48 Устава Перфиловского муниципального образования, Дума Перфилов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главы Перфиловского сельского поселения Риттер С.Н. «Об исполнении бюджета Перфиловского муниципального образования за 9 месяцев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ерфи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С.Н. Риттер</w:t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Оксана Бондарева</cp:lastModifiedBy>
  <cp:lastPrinted>2024-07-22T14:44:00Z</cp:lastPrinted>
  <dcterms:modified xsi:type="dcterms:W3CDTF">2024-10-23T05:30:00Z</dcterms:modified>
  <cp:revision>82</cp:revision>
  <dc:subject/>
  <dc:title>Об уточнении бюджета МО</dc:title>
</cp:coreProperties>
</file>