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органов местного самоуправления, работников муниципальных учреждений Перфиловского сельского поселения и фактических расходах на оплату их труда за 9 месяцев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47"/>
        <w:gridCol w:w="2316"/>
        <w:gridCol w:w="254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, че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9 месяцев 2024 года на оплату труда, тыс. 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Председатель Комит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финансам Тулунского района                                          Г.Э.Романч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48:00Z</dcterms:created>
  <dc:creator>Starow</dc:creator>
  <dc:description/>
  <cp:keywords/>
  <dc:language>en-US</dc:language>
  <cp:lastModifiedBy>Оксана Бондарева</cp:lastModifiedBy>
  <cp:lastPrinted>2024-07-22T14:57:00Z</cp:lastPrinted>
  <dcterms:modified xsi:type="dcterms:W3CDTF">2024-10-23T05:31:00Z</dcterms:modified>
  <cp:revision>92</cp:revision>
  <dc:subject/>
  <dc:title>Сведения</dc:title>
</cp:coreProperties>
</file>